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ведения о доходах, расходах, об имуществе и обязательствах имущественного характера руководителей государственных учреждений Санкт-Петербурга, подведомственных Комитету по труду и занятости населения Санкт-Петербурга, а также их супруга (супруги) и несовершеннолетних детей за период с 1 января 2014 года  по 31 декабря 2014 год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49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402"/>
        <w:gridCol w:w="1842"/>
        <w:gridCol w:w="2041"/>
        <w:gridCol w:w="1568"/>
        <w:gridCol w:w="1852"/>
        <w:gridCol w:w="1980"/>
      </w:tblGrid>
      <w:tr>
        <w:trPr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амилия, имя, отчество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Должность, наименование государственного учрежд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анкт-Петербур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Общая сумма декларированного годового дохода за 2013 г. (руб.)</w:t>
            </w:r>
          </w:p>
        </w:tc>
        <w:tc>
          <w:tcPr>
            <w:tcW w:w="5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еречень объектов недвижимого имущества, принадлежавших на праве собственности или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ид объектов недвижим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Общая 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 м.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рохова Юлия Александровн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директор </w:t>
              <w:br/>
              <w:t>Санкт-Петербургского государственного автономного учреждения «Центр занятости населения Санкт-Петербур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 626 136,0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а (пользование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60,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Hyundai i30</w:t>
            </w:r>
          </w:p>
        </w:tc>
      </w:tr>
      <w:tr>
        <w:trPr>
          <w:trHeight w:val="967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вартира (пользование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82,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пру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 960 00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квартира (собственность 1/3 доли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82,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Renault Sceni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3:39:00Z</dcterms:created>
  <dc:creator>titova_na</dc:creator>
  <dc:description/>
  <cp:keywords/>
  <dc:language>en-US</dc:language>
  <cp:lastModifiedBy>Карелина Марина Александровна</cp:lastModifiedBy>
  <cp:lastPrinted>2014-11-13T15:20:00Z</cp:lastPrinted>
  <dcterms:modified xsi:type="dcterms:W3CDTF">2015-05-22T13:39:00Z</dcterms:modified>
  <cp:revision>8</cp:revision>
  <dc:subject/>
  <dc:title/>
</cp:coreProperties>
</file>