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2 марта 2013 г. N 18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СОЗДАНИИ САНКТ-ПЕТЕРБУРГСКОГО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ВТОНОМНОГО УЧРЕЖДЕНИЯ "ЦЕНТР ТРУДОВЫХ РЕСУРСОВ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Федеральным законом "О правовом положении иностранных граждан в Российской Федерации", Законом Санкт-Петербурга от 26.04.2006 N 223-35 "О государственных унитарных предприятиях Санкт-Петербурга, государственных учреждениях Санкт-Петербурга и иных коммерческих и некоммерческих организациях, учредителем (участником, акционером, членом) которых является Санкт-Петербург" Правительство Санкт-Петербург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оздать Санкт-Петербургское государственное автономное учреждение "Центр трудовых ресурсов" (далее - учрежд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тановит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Целью деятельности учреждения является материально-техническое обеспечение деятельности Комитета по труду и занятости населения Санкт-Петербурга в сфере труда и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Предметом деятельности учреждения является материально-техническое обеспечение реализации полномочий Комитета по труду и занятости населения Санкт-Петербург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осуществлению организации и координации работы по определению потребности в привлечении иностранных работников и формированию квот на осуществление иностранными гражданами трудовой деятельности в Санкт-Петербург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организации по решению Правительства Санкт-Петербурга ярмарок по продаже товаров (выполнению работ, оказанию услуг) в пределах компетенции Комитета по труду и занятости населения Санкт-Петербур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приему уведомлений о заключении и расторжении трудовых договоров или гражданско-правовых договоров на выполнение работ (оказание услуг) с иностранными работниками, а также о предоставлении им отпусков без сохранения заработной платы продолжительностью более одного календарного месяца в течение года от работодателей или заказчиков работ (услуг), привлекающих и использующих для осуществления трудовой деятельности иностранных граждан, прибывших в Российскую Федерацию в порядке, не требующем получения визы, и имеющих разрешение на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приему информации о выданных иностранным гражданам разрешений на работу от федерального органа исполнительной власти в сфере миграции или его территори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приему заявок работодателей о потребности в рабочей силе для замещения вакантных и создаваемых рабочих мест иностранными работ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митету по труду и занятости населения Санкт-Петербург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0" w:name="Par21"/>
      <w:bookmarkEnd w:id="0"/>
      <w:r>
        <w:rPr>
          <w:rFonts w:cs="Calibri"/>
        </w:rPr>
        <w:t>3.1. В двухмесячный срок осуществить юридические действия, связанные с созданием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22"/>
      <w:bookmarkEnd w:id="1"/>
      <w:r>
        <w:rPr>
          <w:rFonts w:cs="Calibri"/>
        </w:rPr>
        <w:t>3.2. В двухнедельный срок направить в Комитет по управлению городским имуществом перечень имущества, подлежащего закреплению за учреждением на праве оперативного управления, представление об отнесении движимого имущества, закрепляемого на праве оперативного управления за учреждением, к категории особо ценного движимого имущества, а также определении видов особо ценного движимого имущества, закрепляемого на праве оперативного управления за учрежд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Назначить руководителя учреждения и заключить с ним трудово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 двухнедельный срок после выполнения пункта 4.1 постановления утвердить в установленном порядке состав наблюдательного совета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Осуществлять координацию деятельности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Осуществлять в установленном порядке функции и полномочия учредителя учреждения в предел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митету по управлению городским имуще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28"/>
      <w:bookmarkEnd w:id="2"/>
      <w:r>
        <w:rPr>
          <w:rFonts w:cs="Calibri"/>
        </w:rPr>
        <w:t>4.1. В двухнедельный срок после выполнения пункта 3.1 постановления направить в Комитет по труду и занятости населения Санкт-Петербурга предложения по кандидатурам для включения в состав наблюдательного совета учреждения в части, касающейся включения представителей Комитета по управлению городским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После выполнения Комитетом по труду и занятости населения Санкт-Петербурга пунктов 3.1 и 3.2 постановления осуществить действия по закреплению за учреждением на праве оперативного управления имущества, достаточного для обеспечения возможности осуществления учреждением предусмотренной его уставом деятельности, и принять решение об отнесении движимого имущества, закрепляемого на праве оперативного управления за учреждением, к категории особо ценного движимого имущества, а также об определении видов особо ценного движимого имущества, закрепляемого на праве оперативного управления за учрежд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нести в Положение о Комитете по труду и занятости населения Санкт-Петербурга, утвержденное постановлением Правительства Санкт-Петербурга от 12.12.2006 N 1542 "О Комитете по труду и занятости населения Санкт-Петербурга"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Дополнить Положение пунктами 3.9-2 - 3.9-4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3.9-2. Осуществлять прием уведомлений о заключении и расторжении трудовых договоров или гражданско-правовых договоров на выполнение работ (оказание услуг) с иностранными работниками, а также о предоставлении им отпусков без сохранения заработной платы продолжительностью более одного календарного месяца в течение года от работодателей или заказчиков работ (услуг), привлекающих и использующих для осуществления трудовой деятельности иностранных граждан, прибывших в Российскую Федерацию в порядке, не требующем получения визы, и имеющих разрешение на рабо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-3. Осуществлять прием информации о выданных иностранным гражданам разрешений на работу от федерального органа исполнительной власти в сфере миграции или его территориаль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-4. Осуществлять прием заявок работодателей о потребности в рабочей силе для замещения вакантных и создаваемых рабочих мест иностранными работникам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В пунктах 4.1 и 4.1-1 Положения слова "Управлением кадров и государственной службы" заменить словами "Комитетом государственной службы и кадровой политик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онтроль за выполнением постановления возложить на вице-губернатора Санкт-Петербурга Вязалова С.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.С.Полтавч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53:00Z</dcterms:created>
  <dc:creator>vozzhev_ad</dc:creator>
  <dc:description/>
  <cp:keywords/>
  <dc:language>en-US</dc:language>
  <cp:lastModifiedBy>vozzhev_ad</cp:lastModifiedBy>
  <dcterms:modified xsi:type="dcterms:W3CDTF">2014-02-17T11:54:00Z</dcterms:modified>
  <cp:revision>1</cp:revision>
  <dc:subject/>
  <dc:title/>
</cp:coreProperties>
</file>